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>nr 2/12/2025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i/>
          <w:i/>
          <w:sz w:val="18"/>
          <w:szCs w:val="18"/>
          <w:lang w:val="pl-PL"/>
        </w:rPr>
      </w:pPr>
      <w:r>
        <w:rPr>
          <w:rFonts w:eastAsia="Calibri;Calibri" w:cs="Calibri;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i/>
          <w:i/>
          <w:sz w:val="18"/>
          <w:szCs w:val="18"/>
          <w:lang w:val="pl-PL"/>
        </w:rPr>
      </w:pPr>
      <w:r>
        <w:rPr>
          <w:rFonts w:eastAsia="Calibri;Calibri" w:cs="Calibri;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2/12/2025 z 18.12.2025  r.</w:t>
      </w:r>
      <w:r>
        <w:rPr/>
        <w:t xml:space="preserve"> na zadanie pn.</w:t>
      </w:r>
      <w:r>
        <w:rPr>
          <w:b/>
          <w:bCs/>
        </w:rPr>
        <w:t xml:space="preserve"> „Zakup kasy - wyposażenie elektroniczne boksów kasowych”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bookmarkStart w:id="2" w:name="_Hlk177568982"/>
      <w:bookmarkStart w:id="3" w:name="_Hlk106611280"/>
      <w:bookmarkEnd w:id="2"/>
      <w:bookmarkEnd w:id="3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a ofertowego nr</w:t>
      </w:r>
      <w:r>
        <w:rPr/>
        <w:t xml:space="preserve"> </w:t>
      </w:r>
      <w:r>
        <w:rPr>
          <w:b/>
          <w:bCs/>
        </w:rPr>
        <w:t xml:space="preserve">2/12/2025 </w:t>
      </w:r>
      <w:r>
        <w:rPr/>
        <w:t>z dnia 18.12.2025 r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4" w:name="_Hlk161134401"/>
      <w:r>
        <w:rPr/>
        <w:t xml:space="preserve">ul. Nowozachęty 10, </w:t>
      </w:r>
      <w:bookmarkEnd w:id="4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5-12-17T14:49:00Z</dcterms:modified>
  <cp:revision>1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